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CS Programs of Study Exper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377"/>
        <w:gridCol w:w="1003"/>
        <w:gridCol w:w="1336"/>
        <w:gridCol w:w="1190"/>
        <w:gridCol w:w="1003"/>
        <w:gridCol w:w="1203"/>
        <w:gridCol w:w="967"/>
        <w:gridCol w:w="967"/>
        <w:gridCol w:w="968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of Stu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. Lou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rth </w:t>
              <w:br/>
              <w:t>Centra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th Eas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th Wes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th West/K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and Family Manag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m Tess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a Musgrav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sti Le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ryl Adam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lotte Stien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ld Care /Adult and Elder C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a Rueschh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y Cup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ne Poo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honda Will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sa 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ri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xt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od Production and Servic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ckie Dav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celia Dotso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a Musgrav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lie Hollowa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nna Fessl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n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cation and Trai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m Tesson &amp; Lis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verly Plymel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e Poo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lley Ritt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e Wit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lotte Stien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y and Community Servic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ree Gree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e Poo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hon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l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e Wit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rri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xto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pitality, Tourism, and Recrea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ckie Davi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na Raine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in Spenc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sa Da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n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umer Services/Financia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ree Gree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na Raine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in Spenc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ryl Adam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e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od Science, Dietetics and Nutri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ckie &amp; Pa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celia Dotso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a Musgrav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lie Hollowa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nna Fessl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lotte Stien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FILENAME \p 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/tmp/in/input.doc</w:t>
      </w:r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11-08-2007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26:00Z</dcterms:created>
  <dc:creator>Barry Kirkeeng</dc:creator>
  <dc:description/>
  <cp:keywords/>
  <dc:language>en-US</dc:language>
  <cp:lastModifiedBy>carendt</cp:lastModifiedBy>
  <cp:lastPrinted>2008-02-26T13:25:00Z</cp:lastPrinted>
  <dcterms:modified xsi:type="dcterms:W3CDTF">2008-02-26T18:28:00Z</dcterms:modified>
  <cp:revision>3</cp:revision>
  <dc:subject/>
  <dc:title>FCS Programs of Study Work Plan</dc:title>
</cp:coreProperties>
</file>